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5625" cy="17310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Авторы проект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инизянова Р.Р.,учитель начальных класс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афикова Р. С., воспитатель ГПД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лимина А. М. зав. библиотек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рестова И. А. учитель музык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е оформле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естова И. А. учитель музык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ая презентац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фикова Р. С., воспитатель ГПД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1654175" cy="7734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235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                         </w:t>
      </w:r>
      <w:r>
        <w:rPr>
          <w:b/>
          <w:color w:val="333399"/>
          <w:sz w:val="32"/>
          <w:szCs w:val="32"/>
        </w:rPr>
        <w:t>ЦЕ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 пополнению знаний, расширению кругозора учащихся, возбудить интерес детей к предметам, приучать к чтению научно-познавательной литерату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пособствовать развитию речи, внимания, памяти, фантазии; развитию способности к сочинительству; развитию интеллектуальных и  коммуникативных общеучебных умений, развитию организационных общеучебных умений, в том числе умения самостоятельно оценивать результат своих действий, контролировать самого себя, развитию способности к комбинаторике и пространственному мышлению,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умения работать в группе; получать радость   и удовольствие от интеллектуальных побед, от своего умения показать запас знаний, быть находчивым и разгадывать трудное. </w:t>
      </w:r>
    </w:p>
    <w:p>
      <w:pPr>
        <w:pStyle w:val="Normal"/>
        <w:ind w:left="284" w:hanging="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color w:val="333399"/>
          <w:sz w:val="28"/>
          <w:szCs w:val="28"/>
        </w:rPr>
        <w:t>Оборудование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интерактивная доска, медиа проектор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 презентация «Своя игр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 музыкальный центр, синтезатор</w:t>
      </w:r>
    </w:p>
    <w:p>
      <w:pPr>
        <w:pStyle w:val="Normal"/>
        <w:ind w:left="2280" w:hanging="20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выставки книг: «Суем свой нос в          любой вопрос» и «Словари,  справочники, энциклопеди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654175" cy="7734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235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drawing>
          <wp:inline distT="0" distB="0" distL="0" distR="0">
            <wp:extent cx="1654175" cy="7734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235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4"/>
        <w:gridCol w:w="6309"/>
      </w:tblGrid>
      <w:tr>
        <w:trPr/>
        <w:tc>
          <w:tcPr>
            <w:tcW w:w="108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drawing>
                <wp:inline distT="0" distB="0" distL="0" distR="0">
                  <wp:extent cx="1584325" cy="118935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0" w:leader="none"/>
              </w:tabs>
              <w:spacing w:before="0" w:after="280"/>
              <w:ind w:left="-720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584325" cy="11893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80" w:after="28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584325" cy="118935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pacing w:before="0" w:after="0"/>
              <w:ind w:left="-720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584325" cy="11893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45"/>
              <w:gridCol w:w="164"/>
            </w:tblGrid>
            <w:tr>
              <w:trPr/>
              <w:tc>
                <w:tcPr>
                  <w:tcW w:w="614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"/>
                    <w:gridCol w:w="6020"/>
                    <w:gridCol w:w="63"/>
                  </w:tblGrid>
                  <w:tr>
                    <w:trPr/>
                    <w:tc>
                      <w:tcPr>
                        <w:tcW w:w="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"/>
                    <w:gridCol w:w="2139"/>
                    <w:gridCol w:w="23"/>
                  </w:tblGrid>
                  <w:tr>
                    <w:trPr/>
                    <w:tc>
                      <w:tcPr>
                        <w:tcW w:w="8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7150" cy="623570"/>
                              <wp:effectExtent l="0" t="0" r="0" b="0"/>
                              <wp:docPr id="9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3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" w:type="dxa"/>
                  <w:tcBorders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6055" cy="151574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810" cy="145732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63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05"/>
              <w:gridCol w:w="6108"/>
            </w:tblGrid>
            <w:tr>
              <w:trPr/>
              <w:tc>
                <w:tcPr>
                  <w:tcW w:w="6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cols w:num="3" w:equalWidth="false" w:sep="false">
        <w:col w:w="4866" w:space="2"/>
        <w:col w:w="6838" w:space="360"/>
        <w:col w:w="25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8400"/>
        </w:tabs>
        <w:ind w:left="84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9120"/>
        </w:tabs>
        <w:ind w:left="91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9840"/>
        </w:tabs>
        <w:ind w:left="98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0560"/>
        </w:tabs>
        <w:ind w:left="105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1280"/>
        </w:tabs>
        <w:ind w:left="112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3:00Z</dcterms:created>
  <dc:creator>User</dc:creator>
  <dc:description/>
  <cp:keywords/>
  <dc:language>en-US</dc:language>
  <cp:lastModifiedBy>User</cp:lastModifiedBy>
  <cp:lastPrinted>2008-11-18T16:05:00Z</cp:lastPrinted>
  <dcterms:modified xsi:type="dcterms:W3CDTF">2008-11-19T06:02:00Z</dcterms:modified>
  <cp:revision>3</cp:revision>
  <dc:subject/>
  <dc:title> </dc:title>
</cp:coreProperties>
</file>